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4"/>
          <w:u w:val="single"/>
          <w:lang w:val="en-US" w:eastAsia="en-US"/>
        </w:rPr>
      </w:pPr>
      <w:r>
        <w:rPr>
          <w:bCs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8128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Cs/>
          <w:sz w:val="44"/>
          <w:u w:val="single"/>
        </w:rPr>
      </w:pPr>
      <w:r>
        <w:rPr>
          <w:bCs/>
          <w:sz w:val="44"/>
          <w:u w:val="single"/>
        </w:rPr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497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rPr/>
      </w:pPr>
      <w:r>
        <w:rPr/>
        <w:t>от 30 июня 2009г.</w:t>
        <w:tab/>
        <w:t xml:space="preserve">            </w:t>
        <w:tab/>
        <w:t xml:space="preserve">  № 5/36</w:t>
        <w:tab/>
        <w:tab/>
        <w:tab/>
        <w:tab/>
        <w:t>г.Владикавка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г.Владикавказ за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ятая сессия Собрания представителей г.Владикавказ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ЕША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муниципального образования г.Владикавказ за 2008 год по доходам в сумме 2 131 184,4 тыс.рублей с учетом средств, полученных из республиканского бюджета по разделу «Безвозмездные поступления» в сумме 1 069 835,5 тыс.рублей, объемом расходов в сумме 2 219 424,5 тыс.рублей, дефицитом местного бюджета в сумме 88 240,1 тыс.рублей и со следующими показателя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62"/>
        <w:jc w:val="both"/>
        <w:rPr/>
      </w:pPr>
      <w:r>
        <w:rPr/>
        <w:t>по доходам бюджета муниципального образования г.Владикавказ за 2008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62"/>
        <w:jc w:val="both"/>
        <w:rPr/>
      </w:pPr>
      <w:r>
        <w:rPr/>
        <w:t>по доходам бюджета муниципального образования г.Владикавказ за 2008 год по кодам классификации бюджета согласно приложению №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62"/>
        <w:jc w:val="both"/>
        <w:rPr/>
      </w:pPr>
      <w:r>
        <w:rPr/>
        <w:t>по источникам финансирования дефицита бюджета муниципального образования г.Владикавказ за 2008 год согласно приложению №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62"/>
        <w:jc w:val="both"/>
        <w:rPr/>
      </w:pPr>
      <w:r>
        <w:rPr/>
        <w:t>по распределению расходов бюджета муниципального образования г.Владикавказ за 2008 год по разделам и подразделам функциональной классификации расходов согласно приложению №4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62"/>
        <w:jc w:val="both"/>
        <w:rPr/>
      </w:pPr>
      <w:r>
        <w:rPr/>
        <w:t>по распределению расходов бюджета муниципального образования г.Владикавказ за 2008 год по ведомственной структуре расходов согласно приложению №5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62"/>
        <w:jc w:val="both"/>
        <w:rPr/>
      </w:pPr>
      <w:r>
        <w:rPr/>
        <w:t>по кредиторской задолженности бюджета муниципального образования г.Владикавказ и получателей бюджетных средств исполнителям и поставщикам за оказанные услуги и выполненные работы за 2008 год согласно приложению №6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62"/>
        <w:jc w:val="both"/>
        <w:rPr/>
      </w:pPr>
      <w:r>
        <w:rPr/>
        <w:t>по дебиторской задолженности перед получателями бюджетных средств за 2008 год согласно приложению №7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работу Финансового управления администрации местного самоуправления г.Владикавказа по исполнению бюджета за 2008 год неудовлетворитель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казать финансовому управлению г.Владикавказ на недопустимость нарушения бюджетного законод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комендовать Администрации местного самоуправления г.Владикавказ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. в кратчайший срок привести «Положение о бюджетном процессе в г.Владикавказе» от 11 ноября 2005 года в соответствие с требованиями Бюджетного кодекса РФ и представить для утверждения на сессии Собрания представителей г.Владикавказ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. привести ведомственную структуру расходов муниципального бюджета в соответствие с требованиями бюджетного законодатель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. обеспечить в полном объеме исполнение решения Собрания представителей г.Владикавказ от 15 мая 2009 года № 3/28 «О бюджете муниципального образования г.Владикавказ на 2009 год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4. строго соблюдать принцип результативности и эффективности использования бюджетных средст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5. в целях увеличения доходной части муниципального бюджет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уществлять действенные мероприятия по повышению собираемости налоговых и неналоговых доходов на территории г.Владикавказ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дготовить и представить в Правительство Республики Северная Осетия-Алания предложения и необходимые материалы для принятия нормативного акта об утверждении повышающего коэффициента для расчетов восстановительной стоимости объектов недвижимости, принадлежащих гражданам на праве собствен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 соответствии с федеральным законодательством и в целях формирования полной базы налогоплательщиков  земельного налога и налога на имущество физических лиц содействовать приведению в соответствие информации, имеющейся в распоряжении Управления Роснедвижимости по РСО-Алания, ФГУ «Земельная кадастровая палата по РСО-Алания», Управления федеральной регистрационной службы по РСО-Алания и Администрации местного самоуправления г.Владикавказ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ходатайствовать перед республиканскими органами власти о перераспределении нормативов отчислений  от федеральных и республиканских налогов в местный бюджет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6. в целях сокращения расходов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вести работу по оптимизации сети бюджетных учреждений, органов местного самоуправления, а также расходов на их содерж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еспечить поэтапное внедрение программы энергоресурсосбереж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7. усилить социальную направленность бюджетной политики в области расходов и обеспечить финансирование указанных расходов в первоочередном порядк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8. не допускать образования просроченной дебиторской и кредиторской задолженности муниципального бюдж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убликовать настоящее решение в газете «Владикавказ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</w:t>
        <w:tab/>
        <w:tab/>
        <w:tab/>
        <w:tab/>
        <w:tab/>
        <w:t xml:space="preserve">          Б. Икоева</w:t>
      </w:r>
    </w:p>
    <w:sectPr>
      <w:type w:val="nextPage"/>
      <w:pgSz w:w="11906" w:h="16838"/>
      <w:pgMar w:left="12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32:00Z</dcterms:created>
  <dc:creator>Царева</dc:creator>
  <dc:description/>
  <cp:keywords/>
  <dc:language>en-US</dc:language>
  <cp:lastModifiedBy>net</cp:lastModifiedBy>
  <cp:lastPrinted>2009-07-02T13:20:00Z</cp:lastPrinted>
  <dcterms:modified xsi:type="dcterms:W3CDTF">2009-11-17T09:53:00Z</dcterms:modified>
  <cp:revision>16</cp:revision>
  <dc:subject/>
  <dc:title>от ________________2009 г</dc:title>
</cp:coreProperties>
</file>